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Put the candidate at ease. Start the conversation.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Probe into: What are they passionate about? What lights them up?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Deepen the conversation:- find out what you can about the impact of these passions on their life as a whole.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Find out what this tells you about their view of community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 xml:space="preserve">Pick up the threads from previous stories with the intention of having them tell you about their experience with advocacy.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robe into: how they take action on injustices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Find out how their life experience has been different because of being connected to a person with a disability.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Put the candidate at ease. Start the conversation.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Probe into: What experiences in their life have been most challenging?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eepen the conversation:- find out what you can about these experiences and the lessons they have learned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Pick up the threads from previous stories with the intention of having them tell you about their work experienc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23:29:00Z</dcterms:created>
  <dc:creator>Judith</dc:creator>
  <dc:description/>
  <cp:keywords/>
  <dc:language>en-US</dc:language>
  <cp:lastModifiedBy>Judith McGill</cp:lastModifiedBy>
  <cp:lastPrinted>2011-11-26T14:23:00Z</cp:lastPrinted>
  <dcterms:modified xsi:type="dcterms:W3CDTF">2011-11-26T19:23:00Z</dcterms:modified>
  <cp:revision>3</cp:revision>
  <dc:subject/>
  <dc:title>Put the candidate at ease</dc:title>
</cp:coreProperties>
</file>